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8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8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Домнобудівників 2к.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Домнобудівників 2к.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425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08"/>
                              <w:gridCol w:w="5131"/>
                              <w:gridCol w:w="1483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Волохат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Галина Петрівн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Кірно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0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08"/>
                        <w:gridCol w:w="5131"/>
                        <w:gridCol w:w="1483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Волохат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Галина Петрівн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Кірно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10275</wp:posOffset>
                </wp:positionV>
                <wp:extent cx="7103110" cy="1828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44pt;mso-wrap-distance-left:0pt;mso-wrap-distance-right:0pt;mso-wrap-distance-top:0pt;mso-wrap-distance-bottom:0pt;margin-top:473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8:00Z</dcterms:created>
  <dc:creator>upzsn6</dc:creator>
  <dc:description/>
  <cp:keywords/>
  <dc:language>en-US</dc:language>
  <cp:lastModifiedBy>upzsn6</cp:lastModifiedBy>
  <dcterms:modified xsi:type="dcterms:W3CDTF">2017-10-25T14:01:00Z</dcterms:modified>
  <cp:revision>3</cp:revision>
  <dc:subject/>
  <dc:title/>
</cp:coreProperties>
</file>